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З ПИТАНЬ ЗАКОННОСТІ, ПРАВОПОРЯДКУ, ДЕПУТАТСЬКОЇ ДІЯЛЬНОСТІ, РЕГЛАМЕНТУ, Е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ацьовані на засіданні постійної комісії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від 28.11.2024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их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петицій «Маршрутне таксі 231А вул. Електрозаводська – РЗФ-1 (через м-н. Даманський)»,  «Запуск нового комунального автобуса №9. Маршрут Кінотеатр Зарічний – ПІВДЕННИЙ ГЗК, через Більшовик.» (автор Ютовець А.В.)  на відповідність вимогам Порядку розгляду електронної петиції до міської ради, затвердженого рішенням міської ради від 28.07.2021 №626, зі змінами,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підготовлено висновки: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</w:t>
      </w:r>
      <w:r>
        <w:rPr>
          <w:rFonts w:eastAsia="Calibri" w:cs="Times New Roman" w:ascii="Times New Roman" w:hAnsi="Times New Roman"/>
          <w:b/>
          <w:spacing w:val="-10"/>
          <w:sz w:val="28"/>
          <w:szCs w:val="28"/>
          <w:lang w:val="uk-UA" w:eastAsia="en-US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Еле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ктронна петиція «Маршрутне таксі 231А вул. Електрозаводська – РЗФ-1 (через м-н. Даманський)» (автор Ютовець А.В.) відповідає вимогам Порядку розгляду електронної петиції до міської ради, затвердженого рішенням міської ради від 28.07.2021 №626, зі змінами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оскільки питання належить до повноважень виконкому Криворізької міської рад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2.</w:t>
      </w:r>
      <w:r>
        <w:rPr/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Електронна петиція  «Запуск нового комунального автобуса №9. Маршрут Кінотеатр Зарічний – ПІВДЕННИЙ ГЗК, через Більшовик.» (автор Ютовець А.В.) відповідає вимогам Порядку розгляду електронної петиції до міської ради, затвердженого рішенням міської ради від 28.07.2021 №626, зі змінами, оскільки питання належить до повноважень виконкому Криворізької міської рад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–  3 </w:t>
      </w:r>
      <w:r>
        <w:rPr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Павлюк М.В., Палій Є.А., Мороз М.С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ти» - немає,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 - немає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Голова постійної комісії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 питань законності, правопорядку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епутатської діяльності, регламенту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етики та свободи слова   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uopr307-1</cp:lastModifiedBy>
  <cp:lastPrinted>2024-11-28T16:01:00Z</cp:lastPrinted>
  <dcterms:modified xsi:type="dcterms:W3CDTF">2024-11-28T14:27:00Z</dcterms:modified>
  <cp:revision>128</cp:revision>
  <dc:subject/>
  <dc:title> </dc:title>
</cp:coreProperties>
</file>